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172441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172789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0 від 21.08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лист директора ПП «ВЖРЕП №4» щодо включення сміттєсортувального комплексу, як об’єкту відновлення побутових відходів, до Правил благоустрою Житомирської міської об’єднаної територіальної громади</w:t>
      </w:r>
      <w:r>
        <w:rPr>
          <w:b w:val="false"/>
          <w:sz w:val="28"/>
          <w:szCs w:val="28"/>
        </w:rPr>
        <w:t xml:space="preserve">,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управлінню житлового господарства міської ради за результатами обговорення даного питання на засіданні постійної комісії з питань житлово-комунального господарства та інфраструктури міста надати відповідь заявнику відповідно до чинного законодавства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4T16:26:00Z</cp:lastPrinted>
  <dcterms:modified xsi:type="dcterms:W3CDTF">2025-08-22T11:53:00Z</dcterms:modified>
  <cp:revision>89</cp:revision>
  <dc:subject/>
  <dc:title>УКРАЇНА</dc:title>
</cp:coreProperties>
</file>